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14780" cy="13970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14780" cy="13970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07" w:right="680"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7106053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83409955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Normal"/>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848992552"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541955736"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3571516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04448276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7752796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1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